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375" w:leader="none"/>
        </w:tabs>
        <w:spacing w:before="240" w:after="6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Принято          </w:t>
        <w:tab/>
        <w:t>Утверждаю</w:t>
      </w:r>
    </w:p>
    <w:p>
      <w:pPr>
        <w:pStyle w:val="Normal"/>
        <w:tabs>
          <w:tab w:val="clear" w:pos="708"/>
          <w:tab w:val="right" w:pos="9638" w:leader="none"/>
        </w:tabs>
        <w:rPr>
          <w:sz w:val="24"/>
        </w:rPr>
      </w:pPr>
      <w:r>
        <w:rPr>
          <w:sz w:val="24"/>
        </w:rPr>
        <w:t>Педагогическим советом</w:t>
        <w:tab/>
        <w:t>Директор МКОУ «Ленинаульская СОШ»</w:t>
      </w:r>
    </w:p>
    <w:p>
      <w:pPr>
        <w:pStyle w:val="Normal"/>
        <w:tabs>
          <w:tab w:val="clear" w:pos="708"/>
          <w:tab w:val="left" w:pos="5535" w:leader="none"/>
          <w:tab w:val="right" w:pos="9638" w:leader="none"/>
        </w:tabs>
        <w:rPr>
          <w:sz w:val="24"/>
        </w:rPr>
      </w:pPr>
      <w:r>
        <w:rPr>
          <w:sz w:val="24"/>
        </w:rPr>
        <w:t>Протокол № 1 от 31.08.19</w:t>
        <w:tab/>
        <w:t>_______________К.К.Аккишиева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4"/>
        </w:rPr>
        <w:tab/>
        <w:t>Приказ №47 от 10.09.2019г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мотре-конкурсе учебных кабинетов, лучший кабинет школы.</w:t>
      </w:r>
    </w:p>
    <w:p>
      <w:pPr>
        <w:pStyle w:val="Style14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ие положения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кабинет является основным местом проведения уроков и других учебных занятий с обучающимися. Безопасность,  санитарно-гигиеническое состояние, оборудование и оформление в прямой степени влияют на качество и эффективность изучения предмета, повышение уровня образовательного процесса. Целенаправленная, систематическая работа по оснащению кабинета, созданию в нем благоприятных условий для учебной деятельности учеников и учителя, является прямой обязанностью  заведующего кабинетом и учителей, работающих в нём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определяет порядок и условия проведения школьного смотра учебных кабинетов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направлен на выявление и обобщение лучшего опыта организации учебных кабинетов, соответствующих современным требованиям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дачи смотра-конкурса</w:t>
      </w:r>
    </w:p>
    <w:p>
      <w:pPr>
        <w:pStyle w:val="Style14"/>
        <w:numPr>
          <w:ilvl w:val="0"/>
          <w:numId w:val="4"/>
        </w:numPr>
        <w:ind w:left="567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озитивного опыта совершенствования учебной базы кабинетов в современных финансово-экономических условиях.</w:t>
      </w:r>
    </w:p>
    <w:p>
      <w:pPr>
        <w:pStyle w:val="Style14"/>
        <w:numPr>
          <w:ilvl w:val="0"/>
          <w:numId w:val="4"/>
        </w:numPr>
        <w:ind w:left="567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оли учебного кабинета в обеспечении высокого качества образования и формирования личности ребёнка, использование возможностей учебного кабинета в насыщении учебного процесса высоким интеллектуальным и эмоциональным фоном.</w:t>
      </w:r>
    </w:p>
    <w:p>
      <w:pPr>
        <w:pStyle w:val="Style14"/>
        <w:numPr>
          <w:ilvl w:val="0"/>
          <w:numId w:val="4"/>
        </w:numPr>
        <w:ind w:left="567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е пополнение ресурсной базы учебных кабинетов.</w:t>
      </w:r>
    </w:p>
    <w:p>
      <w:pPr>
        <w:pStyle w:val="Style14"/>
        <w:numPr>
          <w:ilvl w:val="0"/>
          <w:numId w:val="4"/>
        </w:numPr>
        <w:ind w:left="567" w:hanging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ение установленных санитарно-гигиенических, противопожарных, безопасных условий для организации образовательного процесса, способствующих сохранению здоровья обучающихся и педагогов школы. </w:t>
      </w:r>
    </w:p>
    <w:p>
      <w:pPr>
        <w:pStyle w:val="Style14"/>
        <w:numPr>
          <w:ilvl w:val="0"/>
          <w:numId w:val="4"/>
        </w:numPr>
        <w:ind w:left="567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деятельности педагогических работников по развитию материальной базы учебных кабинетов.</w:t>
      </w:r>
    </w:p>
    <w:p>
      <w:pPr>
        <w:pStyle w:val="Style14"/>
        <w:numPr>
          <w:ilvl w:val="0"/>
          <w:numId w:val="4"/>
        </w:numPr>
        <w:ind w:left="567" w:hanging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изация работы по совершенствованию кабинета, созданию в нем условий для наиболее плодотворной учебной работы с обучающимися, поощрение педагогических работников, добившихся высоких результатов в обеспечении учебно-воспитательного процесс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Критерии и показатели оценки учебных кабинетов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 Наличие в кабинете необходимой документации: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кабинета;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нтарная ведомость на имеющееся оборудование; 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рукции о правилах техники безопасности и пожарной безопасности;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работы кабинета на учебный год;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кабинета;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й план развития кабинет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Учебно-методическое обеспечение кабинета: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1. Укомплектованность: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м оборудованием;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СО, их техническое состояние и организация рационального размещения;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ми комплектами (методической и учебной литературой, книгами для учителя, рабочими тетрадями для учащихся).</w:t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личие в кабинете комплекса материалов для диагностики качества обучения, дидактических материалов: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ых заданий;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ов, в т. ч. ЕГЭ;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 контрольных работ;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аточных материалов;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;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ов;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материалов.</w:t>
      </w:r>
    </w:p>
    <w:p>
      <w:pPr>
        <w:pStyle w:val="Style14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аличие электронных (ЭОР) или цифровых (ЦОР) образовательных ресурсов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х тестов, кроссвордов, таблиц;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х программ, электронных практикумов;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люстраций на электронных носителях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х версии уроков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й уроков, внеклассных мероприяти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тветствие оборудования и УМК, средствобучения профилю кабинет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формление кабине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птимальность организации пространства кабинета: 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го места педагога; </w:t>
      </w:r>
    </w:p>
    <w:p>
      <w:pPr>
        <w:pStyle w:val="Style14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х мест обучающихс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личие постоянных и сменных учебно-информационных стендов, на которых даны рекомендации: </w:t>
      </w:r>
    </w:p>
    <w:p>
      <w:pPr>
        <w:pStyle w:val="Style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ыполнению домашних работ; </w:t>
      </w:r>
    </w:p>
    <w:p>
      <w:pPr>
        <w:pStyle w:val="Style14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готовке к практикумам, семинарам, лабораторным работам, тестированию, зачетам коллоквиумам, собеседованиям, экзаменам;</w:t>
      </w:r>
    </w:p>
    <w:p>
      <w:pPr>
        <w:pStyle w:val="Style14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готовке к ЕГЭ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облюдение в кабинете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авил противопожарной безопасности: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авил;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эвакуации из кабинета;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омеров телефонов экстренного вызова;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противопожарного инвентаря (для кабинетов, в которых он необходим)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ил техники безопасност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анитарно-гигиенических норм: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;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мебели;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-тепловой режим;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кабинета в целом (пол, стены, окна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Эстетических требований к оформлению.  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пределенного (единого) стиля в оформлении кабинета;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ельность содержания материалов на стендах и способ их размещения;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абочего места учител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ценивание каждого показателя осуществляется  по трёхбалльной системе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– отсутствие материалов для оценивания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материалы частично соответствуют предъявляемым требованиям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материалы в большей степени соответствуют предъявляемым требованиям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материалы на 90% соответствуют предъявляемым требованиям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экспертной оценки состояния учебного кабинета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04"/>
        <w:gridCol w:w="9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орудование кабин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- 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паспорта кабинета, плана обновления его учебно-методического оборудования, графика работы кабине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омплектованность кабинета необходимым учебным оборудованием (в соответствии с перечнем Минобрнауки России от 01.04.2005 № 03-417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рядок хранения оборудования в кабинет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ность учебниками, справочно-информационной, научно-популярной, художественной литературой, учебными и дидактическими пособиями для самостоятельных работ и практических занятий, сборниками задач и упражнен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электронных (ЭОР) и цифровых (ЦОР) образовательных ресурсов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тесты, кроссворды, таблицы;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программы;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на электронных носителях;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версии уроков;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уроков, внеклассных мероприят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рядок систематизации и хранения учебников, справочно-информационной, научно-популярной, художественной литературы, учебных и дидактических пособий для самостоятельных работ и практических занятий, сборников задач и упражнен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личие папок (иных хранилищ) со сменным материалом для стендов; качество систематизации этих материал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ультура оформления материалов для стенд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личие и состояние технических средств обучения, организация их рационального размещения в кабинете.</w:t>
              <w:tab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стетика оформления кабинета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9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ение определенного (единого) стиля в оформлении кабине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кательность содержания материалов на стендах и способ их размещ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формление рабочего места учител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правил техники безопасности и нормативных санитарно-гигиенических требований кабинета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ax- 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в кабинете инструкций по технике безопасности, журнала инструктажа учащихся по соблюдению норм техники безопасност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гулярность проветривания помещ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аптечк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в кабинете инструкций по противопожарной безопасности (план эвакуации, правила, «горячие» телефоны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противопожарного инвентаря (для учебных мастерских, лабораторий и кабинетов, в которых оно необходимо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овень освещенности кабинета (включая бесшумное функционирование всех светильников, наличие закрытых плафонов и дополнительного освещения у доски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Чистота помещения и мебел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ответствие мебели росту учащихся, обучаемых в этом кабинете, маркировк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личие в кабинете комнатных растений и их размещение согласно нормам СанПи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облюдение соответствия численности учащихся гигиенической норме вместимости кабинета (при высоте 3,5 м норма на одного учащегося — 1,4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гламент смотра-конкурса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-конкурс учебных кабинетов проводится не реже 1 раза в течение учебного года. В течение учебного года проводится не менее одного промежуточного смотра-конкурса, результаты которого учитываются при подведении итогов основного смотра-конкурса. График проведения смотра-конкурса, как основного, так и промежуточного утверждается приказом директора школы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кументация по проведению смотра-конкурса: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листы членов жюри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заседаний жюри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жюри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ы готовности кабинетов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Жюри смотра-конкурса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жюри смотра-конкурса администрация школы привлекает руководителей методических объединений, членов профсоюзного комитета. Состав жюри утверждается приказом по школ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дведение итогов смотра-конкурса учебных кабинето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 результатам смотра-конкурса определяется победитель, присваивается 1 или 2 категория качества кабинета и утверждается акт готовности кабинета. Вторая категория присваивается кабинету, набравшему в процессе смотра-конкурса от 45 до 55 баллов, первая - кабинету, набравшему от  56 баллов и выше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ий кабинетом – победитель смотра-конкурса награждается премиальной выплатой в размере 50% от базового должностного оклада, а кабинет получает дополнительное оснащение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высокие результаты по оформлению кабинетов, по решению жюри смотра-конкурса, заведующие кабинетами, чьи кабинеты набрали наивысшее количество баллов, награждаются премиальными выплатами в размере от 10 до 25% от базового должностного оклад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Оплата кабинето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выплаты за заведование кабинетом устанавливается в соответствии с присвоенной кабинету категории качества в начале нового учебного года и выплачивается в течение всего учебного год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45:00Z</dcterms:created>
  <dc:creator>Галина</dc:creator>
  <dc:description/>
  <dc:language>en-US</dc:language>
  <cp:lastModifiedBy>Пользователь Windows</cp:lastModifiedBy>
  <cp:lastPrinted>2012-08-30T12:26:00Z</cp:lastPrinted>
  <dcterms:modified xsi:type="dcterms:W3CDTF">2020-11-03T16:45:00Z</dcterms:modified>
  <cp:revision>2</cp:revision>
  <dc:subject/>
  <dc:title/>
</cp:coreProperties>
</file>